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WINNER Driver disk : W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-94 ELSA AG, Aach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, 26.04.94, 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some hints for the use of the WINN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NER 2000-2 utility W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CFG is used to fix a lapse of WINNER 2000-2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lease steps C to E and WINNER 1000 1-2 MB (from S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.024.001), if they are used in EISA bu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number the board is inserted and the BIOS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sends a different EISA identification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Corresponding to that number the EIS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earches for a specific configuration f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reports during the power up phase an unknown EIS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nerate this configuration file with WCFG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WCFG.EXE, !ELS0000.CFG and !ELS0001.CFG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call WCFG. This generates all necessary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files which have the extension CFG. Copy all thes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ISA configuration disk or into the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disk. Now you can start the EIS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t's name mostly is CF or CFG, and install your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or WINNER 2000-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